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sz w:val="22"/>
        </w:rPr>
        <w:drawing>
          <wp:inline distT="0" distB="0" distL="0" distR="0">
            <wp:extent cx="838835" cy="762000"/>
            <wp:effectExtent l="0" t="0" r="0" b="0"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 Municipalità</w:t>
      </w:r>
    </w:p>
    <w:p>
      <w:pPr>
        <w:pStyle w:val="Head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omero- Arenella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l Presidente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Consiglio  della V Municipalità, riunitosi nella sua sede istituzionale, il giorno 20.06.08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NUTO CONTO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Che Si stanno ultimando i lavori delle Scuole Musto e Fedro in Via Sant’Ignazio di Loyola; che la struttura Fedro è un plesso costituito da 7 aule ed era occupato dall’omonima scuola Materna Comunale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Che la struttura Musto è un plesso costituito da 12 aule ed era occupato dalla succursale Scuola Media Statale Musto, il cui plesso centrale insisteva nella ex circoscrizione di Chiaiano ovvero nella VIII Municipalità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Che in via Sant’Ignazio di Loyola insiste la Scuola Statale denominata 13° Circolo didattico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che il 13° Circolo Didattico accoglie 4 corsi completi di scuola elementare;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TA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La contiguità tra il 13 Circolo Didattico e la struttura della Musto, entrambe collocate a meno di 100 mt.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La necessità di preservare un presidio di scuola media in quanto il territorio ne è privo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La discontinuità territoriale della succursale della Scuola Media Musto;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ERTA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Il principio della ridistribuzione, nella riorganizzazione del dimensionamento della rete scolastica, anche in termini di afferente di territorialità dell’utenza e dei servizi connessi;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CHIED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Al Direttore scolastico Generale, all’Assessore all’educazione del Comune di Napoli, all’assessore alla Provincia di Napoli, all’assessore all’educazione della Regione Campania, </w:t>
      </w:r>
      <w:r>
        <w:rPr>
          <w:b/>
          <w:u w:val="single"/>
        </w:rPr>
        <w:t>di costituire nella V Municipalità, Arenella-Vomero, un nuovo polo</w:t>
      </w:r>
      <w:r>
        <w:rPr>
          <w:b/>
        </w:rPr>
        <w:t xml:space="preserve"> </w:t>
      </w:r>
      <w:r>
        <w:rPr>
          <w:b/>
          <w:u w:val="single"/>
        </w:rPr>
        <w:t>comprensivo “13° Circolo Didattico-Musto succursale” e di preservare il plesso Fedro a scula Materna Comunale nelle more che un giorno possa essere adibito ad Asilo Nido</w:t>
      </w:r>
      <w:r>
        <w:rPr>
          <w:b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l Documento è approvato all’unanimità nella seduta del 20.06.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l President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ott. Mario Coppe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8" w:firstLine="888"/>
    </w:pPr>
    <w:rPr>
      <w:bCs/>
      <w:sz w:val="28"/>
    </w:rPr>
  </w:style>
  <w:style w:type="paragraph" w:styleId="Rientrocorpodeltesto2">
    <w:name w:val="Rientro corpo del testo 2"/>
    <w:basedOn w:val="Normal"/>
    <w:qFormat/>
    <w:pPr>
      <w:ind w:left="528" w:firstLine="888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49:00Z</dcterms:created>
  <dc:creator>Comune di Napoli Comune di Na</dc:creator>
  <dc:description/>
  <dc:language>en-US</dc:language>
  <cp:lastModifiedBy>SAC Arenella</cp:lastModifiedBy>
  <cp:lastPrinted>2008-06-23T09:46:00Z</cp:lastPrinted>
  <dcterms:modified xsi:type="dcterms:W3CDTF">2008-06-27T14:23:00Z</dcterms:modified>
  <cp:revision>4</cp:revision>
  <dc:subject/>
  <dc:title>                             </dc:title>
</cp:coreProperties>
</file>